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pedsovet.org/component/option,com_mtree/task,viewlink/link_id,13476/Itemid,118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титульный лист, указан автор данной презентации.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На слайдах использован одинаковый шрифт  по размеру (</w:t>
      </w:r>
      <w:r>
        <w:rPr>
          <w:rFonts w:cs="Arial" w:ascii="Arial" w:hAnsi="Arial"/>
          <w:sz w:val="28"/>
          <w:szCs w:val="28"/>
          <w:lang w:val="en-US"/>
        </w:rPr>
        <w:t>Arial</w:t>
      </w:r>
      <w:r>
        <w:rPr>
          <w:rFonts w:cs="Arial" w:ascii="Arial" w:hAnsi="Arial"/>
          <w:sz w:val="28"/>
          <w:szCs w:val="28"/>
        </w:rPr>
        <w:t>, 32), одинаковый по цвету (синий), что облегчает прочтение текста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т гиперссылок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н нейтральный, не акцентирует на себе много внимания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выполняется правило 5х5 (почти на всех слайдах)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все этапы выполнения снеговика, сопровождающиеся иллюстрациями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т использованной литератур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org/component/option,com_mtree/task,viewlink/link_id,13476/Itemid,1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0:20:00Z</dcterms:created>
  <dc:creator>Женя</dc:creator>
  <dc:description/>
  <cp:keywords/>
  <dc:language>en-US</dc:language>
  <cp:lastModifiedBy>Женя</cp:lastModifiedBy>
  <dcterms:modified xsi:type="dcterms:W3CDTF">2011-06-15T20:20:00Z</dcterms:modified>
  <cp:revision>1</cp:revision>
  <dc:subject/>
  <dc:title>http://pedsovet</dc:title>
</cp:coreProperties>
</file>